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боты метод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граммно-методическое обеспечение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31"/>
        <w:gridCol w:w="637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обучения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,17,18,19,2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 образовательная 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 № 1/15)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ная программа  по учебным предметам. История. 5-9 классы. М., Просвещение, 2011 год (Стандарты второго поколения).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истории.  М.: 2004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истории среднего (полного) общего образования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Данилов "Рабочая программа и тематическое планирование курса "История России". 6-9 классы". Просвещение, 2015 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 О.Н. Журавлева, И.Е. Барыкин «История России». 6-9 классы (основная школа): учебное пособие для общеобразовательных организаций. М., Просвещение, 2016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6,7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.Я. Юдовская, Л.М. Ванюшкина "Новая история. 7-8 классы». М., «Просвещение», 2012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 образовательная 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 № 1/15)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5,8,9,10,11,12,13,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колова  и др. «Всеобщая история. Рабочие программы. Предметная линия учебников «Сферы». 5-9 классы», Просвещение, 2012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 образовательная  программа основного общего образования, одобр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 № 1/15)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Боголюбов, Н.Н. Городецкая, Л.Ф. Иванова, А.И. Матвеев "Обществознание 6-9 классы". М., "Просвещение", 2010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Боголюбов, Н.И.Городецкая «Обществознание 10-11 кл. Базовый уровень».  М., Просвещение, 2009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обществознанию, 2004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 Данилов, С.М. Давыдова «Обществознание» 5-9 классы. М., Баласс, 2012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 образовательная  программа основного общего образования,  одобрена решением федерального учебно-методического объединения по общему образованию (протокол от 8 апреля2015 года №1/15)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равченко Обществознание: программа курса для 8—9 и 10—11 классов общеобразовательных учреждений. М.: «Русское слово», 2013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обществознанию, 2004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базовый уровень),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профильный уровень), 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 Обществознание 10-11 кл., (профильный). М.: «Просвещение», 201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6,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ствознание. 10-11 классы. Профильный  уровень»  (авторы: Л.Н. Боголюбов, Л.Ф. Иванова, А.Ю. Лазебникова). М., «Просвещение», 2010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«Рабочие программы. Обществознание. Предметная линия учебников под ред. Л.Н. Боголюбова. 5-9 классы». Просвещение, 2013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и др. Обществознание. 10-11 классы. Профильный уровень. – М., Просвещение, 2010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учебному предмету "Обществознание" на ступени основного общего образования. 5-9 классы. - М., 2015 г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Обществознание 5-9 классы. М., «Просвещение»,  2012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 Обществознание 6-11 классы. М., «Просвещение», 200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ановеде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Зайцев, Л. М. Галутво, В. Н. Басий, Ю. А. Болдырев, Н. А. Гангур, А. Н. Еремеева, А. Н. Криштопа, С. А. Лукьянов, О. А. Матвеев, Т. А. Науменко, И. А.Терская «Кубановедение»: программа для 5-9 классов общеобразовательных учреждений Краснодарского края, Краснодар, 2012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Латкин, И. А. Терская, О.А. Хамцова «Кубановедение»: программа для 10-11 классов общеобразовательных учреждений Краснодарского края. Краснодар,  2014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Еременко, И.В.Бенку, Е.В.Покладова и др. «Кубановедение: программа курса для 1-11 классов». ККИДППО, 2005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Ерёменко, М.В. Мирук, Н.М. Зыгина "Кубановедение, "Перспективы образования", 2013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3,4,6,10,11,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праву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 "Основы правовых знаний" М., Просвещение,2008г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Киреев Экономика. Программа для 10—11 классов общеобразовательных учреждений (базовый уровень) М.: Вита-Пресс, 2011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экономике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2,4,6, 10,11,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экономике (базовый уровень), 2004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 4,5,6,7,8,9,10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,13,14,15,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И. Баринова, В. П. Дронов,  И. В. Душина, Л. Е. Савельева «Программы основного общего образования по   географии. 5-9 классы. «Дрофа», 2012 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грамма ООО 6-11 классы" под ред В.П. Дронова, И.В. Душина. Дрофа, 2010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Кузнецов «География мира» 10-11 классы. М.: Дрофа, 2010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основного  общего образования по географии (одобрена решением федерального учебно-методического объединения по общему образованию, протокол от 8 апреля 2015 г. №1/15)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Петрова Программы для ОУ. География. 5-9 классы. М., Мнемозина, 2012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географии 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Холина «География. 10-11 класс. Углубленный уровень".  Дрофа, 2015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География. 6-11 классы" под редакцией Э.В. Ким, А.П. Кузнецова, 2009 год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 среднего (полного) общего образования (базовый уровень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Петрова Программы для ОУ. География. 5-9 классы. М., Мнемозина, 2012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географии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для среднего (полного) общего образования (базовый уровень)</w:t>
            </w:r>
          </w:p>
        </w:tc>
      </w:tr>
    </w:tbl>
    <w:p>
      <w:pPr>
        <w:pStyle w:val="Style2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454"/>
        <w:jc w:val="both"/>
        <w:rPr/>
      </w:pPr>
      <w:r>
        <w:rPr/>
        <w:t xml:space="preserve">Следуя методическим рекомендациям ИРО КК,   учителями района использовались УМК в классах, реализующих БУП 2004 года: 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41"/>
        <w:gridCol w:w="2551"/>
        <w:gridCol w:w="72"/>
        <w:gridCol w:w="2763"/>
        <w:gridCol w:w="59"/>
        <w:gridCol w:w="2139"/>
      </w:tblGrid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 А. А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 А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ия Н.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А. 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ханов А. И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базовый уров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льный уровен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довский А. А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базовый уров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фильный уровен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любов Л. 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Н. 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10-11 (профильный уровен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 И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-ПРЕСС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. Основы правовой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Певцов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</w:tc>
      </w:tr>
    </w:tbl>
    <w:p>
      <w:pPr>
        <w:pStyle w:val="Style2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, реализующих ФГОС ООО, используются учебники  издательства «Баласс», образовательной системы «Школа -210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ОШ № 3,11, так как позволяет срок применения данных пособи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чебники издательства «Просвещение», УМК «Сферы». </w:t>
      </w:r>
    </w:p>
    <w:p>
      <w:pPr>
        <w:pStyle w:val="Style20"/>
        <w:ind w:left="-567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ониторинг эффективности семинаров 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843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-цион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из ОУ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4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2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3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(2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3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(5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3 чел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3 чел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(1 чел.)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(2 чел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4 чел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(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(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(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 (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2 чел.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3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2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(1 чел.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3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1 чел.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2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1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(1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(1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 чел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(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(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(1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3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5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1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1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6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 (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пропущенных семинаров у педагогов тех школ, где  учителя совмещают преподавание несколько предметов, и посещать все семинары и консультации по всем предметам не имеют возможности.</w:t>
      </w:r>
    </w:p>
    <w:p>
      <w:pPr>
        <w:pStyle w:val="Style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На заседаниях  РМО учителей географии, истории и обществознания  рассматривались вопросы подготовки к государственной итоговой аттестации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анализ результатов ЕГЭ и ГИА в 2017 году и методические рекомендации по подготовке к ЕГЭ и ГИА в 2018 году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ИРО КК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емонстрационных версий и спецификаций, литературы, интернет-источников  по подготовке к ЕГЭ и ГИА в 2018 год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материалы для работы школьных консультационных пунктов по подготовке к ГИ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боты по подготовке к итоговой аттестации через систему диагностических работ в 9 и 11 классах (обществознание), 11 классов (география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уровня подготовки к итоговой аттестации, мониторинг успеш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-деятельностный и дифференцированный подходы как основа подготовки к итоговой аттестации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дготовка к итоговой аттестации на уроке и во внеурочное время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шение заданий повышенного и высокого уровней сложности;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обенности оформления и оценивания заданий повышенного и высокого уровня сложности  (география, история, обществознание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эффективной работы школьных консультационных пунктов, создания единого методического пространства при подготовке к государственной итоговой аттестации, обобщения опыта работы педагогов по повышению качества обучения выпускников в 2017-2018 учебном год была проведена серия семинаров-консультаций для педагогов, работающих в 9, 11 классах по предметам, выходящим на государственную итоговую аттестацию. Учителя-предметники готовили пакет методических и дидактических материалов (презентации, алгоритмы, опорные схемы, памятки и др.), образцы решенных заданий, задания с ответами для разных групп учащихся по темам, разработанным тьюторами и включенным в спецификации по соответствующему предмету. Материалы презентовались на семинарах- консультациях и выставлялись на сайте МКУО РИМЦ. Каждый учитель имел возможность использовать готовые материалы для проведения школьных консультационных пунктов. 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 РМО учителей кубановедения рассматривались вопросы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образовательного пространства предмета кубановедение в формировании личности современного школьника;</w:t>
      </w:r>
    </w:p>
    <w:p>
      <w:pPr>
        <w:pStyle w:val="Style20"/>
        <w:rPr/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зейная педагогика как средство развития одаренности на уроках кубановедения и  во внеурочной деятель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 – деятельностный подход в преподавании  предмета кубановедени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возможности организации самостоятельной работы на уроках кубановед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разовательные технологии и формы обучения как средство формирования УУД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 патриота и гражданина Кубан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познавательной деятельности учащихся на уроках кубановедения, истории, обществознания и во внеурочной деятельности в рамках реализации ФГОС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ониторинг посещения урок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72"/>
        <w:gridCol w:w="1509"/>
        <w:gridCol w:w="3827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/категор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ещённых уро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ента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колы, фамилии педагогов, представивших лучшие уроки; школы, фамилии педагогов, которых необходимо контролировать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, обществозн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7,8,15,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О.В. Бугаева (низкий методический уровень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.Н.Терновая (низкий методический уровень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О.Е.Мельник (низкий методический уровень);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И.П.Левченко (высокий методический уровень);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0,8,15,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Е.В.Фоменко (высокий методический уровень)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сещение уроков в 9-11 классах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</w:rPr>
      </w:r>
    </w:p>
    <w:tbl>
      <w:tblPr>
        <w:tblW w:w="6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68"/>
        <w:gridCol w:w="1272"/>
        <w:gridCol w:w="1345"/>
      </w:tblGrid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-2018 уч. год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ещение уроков по ФГОС:</w:t>
      </w:r>
    </w:p>
    <w:p>
      <w:pPr>
        <w:pStyle w:val="Style23"/>
        <w:spacing w:before="0" w:after="0"/>
        <w:jc w:val="both"/>
        <w:rPr/>
      </w:pPr>
      <w:r>
        <w:rPr/>
        <w:tab/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39"/>
        <w:gridCol w:w="1462"/>
        <w:gridCol w:w="2422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,15,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,1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,9,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,15,4,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ниторинг контрольных работ</w:t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851"/>
        <w:gridCol w:w="709"/>
        <w:gridCol w:w="708"/>
        <w:gridCol w:w="709"/>
        <w:gridCol w:w="847"/>
        <w:gridCol w:w="709"/>
        <w:gridCol w:w="851"/>
        <w:gridCol w:w="708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КДР история</w:t>
            </w:r>
          </w:p>
          <w:p>
            <w:pPr>
              <w:pStyle w:val="Style20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7 к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24.04.18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 обществознание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 14.11.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КДР Общество</w:t>
            </w:r>
          </w:p>
          <w:p>
            <w:pPr>
              <w:pStyle w:val="Style20"/>
              <w:jc w:val="center"/>
              <w:rPr>
                <w:rFonts w:ascii="Times New Roman" w:hAnsi="Times New Roman" w:eastAsia=";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</w:rPr>
              <w:t>8к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sz w:val="24"/>
                <w:szCs w:val="24"/>
                <w:lang w:eastAsia="ru-RU"/>
              </w:rPr>
              <w:t>19.04.18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5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3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6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5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7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1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ий п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</w:r>
      <w:r>
        <w:rPr>
          <w:rFonts w:cs="TimesNewRoman;Times New Roman" w:ascii="TimesNewRoman;Times New Roman" w:hAnsi="TimesNewRoman;Times New Roman"/>
          <w:b/>
          <w:i/>
          <w:sz w:val="24"/>
          <w:szCs w:val="24"/>
          <w:u w:val="single"/>
        </w:rPr>
        <w:t>КДР по истории в 7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85,4%. Выше среднерайонного показателя обученности результаты СОШ № 1,2,3,4,6,8,13,14,16,18,19,21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–  29,3 %. Выше среднерайонного показателя качества знаний результаты СОШ № 1,2,3,4,6,8,11,13,14,1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районный балл составил  5,96 из возможных 11, что составляет  54,2%. Выше среднерайонного показателя среднего балла результаты СОШ № 1,2,3,4,6,8,11,13,14,18,2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КДР, можно сделать следующие вывод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 30,2%, а максимальный – 71,4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мь заданий выполнены более чем на 55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 задание выполнено более чем на 3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но данным при выполнении учащимися 7-х классов  краевой диагностической работы по истории наблюдаются пробелы при  выполнении заданий на установление последовательности событий (55,7% выполнения); систематизации исторической информации (соответствие)(55,9 %);  анализе исторической ситуации, соотнесение общих исторических процессов и отдельных фактов (30,2%) -  повышенного и высокого уровня сложности.</w:t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КР по обществознанию в 8-х классах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 учащихся по району составляет 80,1 % (выше среднерайонного показателя уровень обученности в школах № 1, 2, 8, 14, 18, 2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37,9 % (выше среднерайонного показателя уровень качества знаний  в школах № 1, 2, 3, 4, 8, 11, 14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9,7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2,3)  (выше среднерайонного показателя средний балл в школах № 1, 2, 3, 4, 11, 14, 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в целом результаты МКР, можно сделать следующие выводы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минимальный процент выполнения заданий составил  30,5%,  максимальный  – 77,9%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ва задания выполнены более чем на 70%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четыре задания выполнены более чем на 60%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три задания выполнены более чем на 50%,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ять  заданий выполнены менее чем на 5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дно задание выполнено менее чем на 40%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ричинами низких результатов ст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абое развит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мени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 xml:space="preserve">информации по заданной теме из различных ее носителей;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 с точки зрения социальных норм, экономической рациональ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изкий уровень развития метапредметных компетенций учащих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3.Недостаточный уровень развития умения конкретизировать примерами изученные теоретические положения и понятия общественных наук, формирующих обществоведческий курс; самостоятельно раскрывать смысл ключевых обществоведческих терминов и понятий  и применять их в заданном контекс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NewRoman;Times New Roman" w:ascii="TimesNewRoman;Times New Roman" w:hAnsi="TimesNewRoman;Times New Roman"/>
          <w:color w:val="C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обществознанию  в 8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91,4%. Выше среднерайонного показателя обученности результаты СОШ № 1, 2, 4, 8, 9, 12, 16, 19, 2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–  41,4%. Выше среднерайонного показателя качества знаний результаты    СОШ № 2, 8, 9, 11, 18, 19, 2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</w:t>
      </w:r>
      <w:r>
        <w:rPr>
          <w:rFonts w:cs="Times New Roman" w:ascii="Times New Roman" w:hAnsi="Times New Roman"/>
          <w:color w:val="000000"/>
          <w:sz w:val="28"/>
          <w:szCs w:val="28"/>
        </w:rPr>
        <w:t>7  и</w:t>
      </w:r>
      <w:r>
        <w:rPr>
          <w:rFonts w:cs="Times New Roman" w:ascii="Times New Roman" w:hAnsi="Times New Roman"/>
          <w:sz w:val="28"/>
          <w:szCs w:val="28"/>
        </w:rPr>
        <w:t>з возможных 11, что составляет  63,6 %. Выше среднерайонного показателя среднего балла результаты СОШ № 2, 3, 8, 9, 11, 18, 19, 2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КДР, можно сделать следующие вывод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 36,5%, а максимальный – 89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ва задания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тыре задания выполнены более чем на 7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задания выполнены более чем на 30%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при выполнении учащимися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-х классов  краевой диагностической работы наблюдаются пробелы при  выполнении заданий  на сравнение (36,5%), на проверяемое умение анализировать  источники иформации (38,2%) -  повышенного  уровня сложности.</w:t>
      </w:r>
    </w:p>
    <w:p>
      <w:pPr>
        <w:pStyle w:val="Normal"/>
        <w:spacing w:lineRule="auto" w:line="240" w:before="0" w:after="0"/>
        <w:ind w:left="-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овая работа (формирование УУД) </w:t>
      </w:r>
    </w:p>
    <w:p>
      <w:pPr>
        <w:pStyle w:val="Normal"/>
        <w:spacing w:lineRule="auto" w:line="240" w:before="0" w:after="0"/>
        <w:ind w:left="-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40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977"/>
      </w:tblGrid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.1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0,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7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1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5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7,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4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4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0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5,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комплексной работы </w:t>
      </w:r>
      <w:r>
        <w:rPr>
          <w:rFonts w:cs="Times New Roman" w:ascii="Times New Roman" w:hAnsi="Times New Roman"/>
          <w:b/>
          <w:sz w:val="28"/>
          <w:szCs w:val="28"/>
        </w:rPr>
        <w:t>ФГОС ООО учащихся 5-х классов</w:t>
      </w:r>
      <w:r>
        <w:rPr>
          <w:rFonts w:cs="Times New Roman" w:ascii="Times New Roman" w:hAnsi="Times New Roman"/>
          <w:sz w:val="28"/>
          <w:szCs w:val="28"/>
        </w:rPr>
        <w:t xml:space="preserve"> можно сделать следующие выводы: лучше всего учащиеся справились с заданием предметной области «Физическая культура и основы безопасности жизнедеятель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» (79,4%). Выше 60% результаты выполнения задания предметной  области </w:t>
      </w:r>
      <w:r>
        <w:rPr>
          <w:rFonts w:cs="Times New Roman" w:ascii="Times New Roman" w:hAnsi="Times New Roman"/>
          <w:sz w:val="28"/>
          <w:szCs w:val="28"/>
        </w:rPr>
        <w:t>«Математика и информатика» (78,9%). Невысокие результаты  выполнения заданий в предметных областях «Филология» (56,4%)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Естественнонаучные предметы» (54,0%). Низкие результаты выполнения заданий предметной области «Общественно-научные предметы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44,2%). </w:t>
      </w:r>
      <w:r>
        <w:rPr>
          <w:rFonts w:cs="Times New Roman" w:ascii="Times New Roman" w:hAnsi="Times New Roman"/>
          <w:sz w:val="28"/>
          <w:szCs w:val="28"/>
        </w:rPr>
        <w:t>Средний уровень сформированности УУД учащихся (базовый, повышенный, высокий) по району составляет 86,7%. Выше районного уровня показатели сформированности УУД учащихся в СОШ № 1,2,3,4,5,8,13,15, ООШ № 18,21. Ниже районного уровня показатели сформированности УУД в СОШ № 6,7,9,10,11,12,14,17,19, ООШ №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851"/>
        <w:gridCol w:w="709"/>
        <w:gridCol w:w="1519"/>
        <w:gridCol w:w="585"/>
        <w:gridCol w:w="850"/>
        <w:gridCol w:w="851"/>
        <w:gridCol w:w="992"/>
        <w:gridCol w:w="1258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КДР история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9  кл.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  <w:lang w:eastAsia="ru-RU"/>
              </w:rPr>
              <w:t>13.02.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РЭ история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9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, 2018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Э-201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Э – 2017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намика среднего балла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6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. по р-ну (2017-20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6,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истории  в 9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выполняли  учащиеся 9-х классов школ № 3,8,10,14,17  в количестве 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94,1%. Выше среднерайонного показателя обученности результаты СОШ № 8,10,14,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–  47,1%. Выше среднерайонного показателя качества знаний результаты СОШ №3,10,17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5,24  из возможных 9, что составляет  58,2%. Выше среднерайонного показателя среднего балла результаты СОШ № 3,10,17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выполнения заданий составил  44 %, а максимальный – 88,2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 задание выполнено более чем на  80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 более чем на 40%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при выполнении учащими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х классов  краевой диагностической работы наблюдаются пробелы при  выполнении заданий на знание понятий и терминов (8-21вв.)(47,1%); умение  анализировать историческую ситуацию, </w:t>
      </w:r>
      <w:r>
        <w:rPr>
          <w:rFonts w:cs="Times New Roman" w:ascii="Times New Roman" w:hAnsi="Times New Roman"/>
          <w:sz w:val="28"/>
          <w:szCs w:val="28"/>
        </w:rPr>
        <w:t>соотнести  общие исторические процессы и отдельные факты (44%) -  повышенного и высокого уровня слож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Репетиционный экзамен по истории  в 9-х классах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и участие в экзамене 14 учащихся из школ № 3,8,10,14,17 (в 2016 – 2017 учебном году – 25 человек, в 2015-2016 учебном году – 55 человек).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при выполнении работы - 44. Порог успешности – 13 баллов. </w:t>
      </w:r>
    </w:p>
    <w:p>
      <w:pPr>
        <w:pStyle w:val="Msonormalbullet2gif"/>
        <w:spacing w:before="0" w:after="0"/>
        <w:ind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щиеся преодолели порог успешности – 100% (в 2016 – 2017 учебном году не преодолели порог успешности  8 человек, что составило 32 % от числа сдающих экзамен).</w:t>
      </w:r>
    </w:p>
    <w:p>
      <w:pPr>
        <w:pStyle w:val="Msonormalbullet2gif"/>
        <w:spacing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100 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 о том, что знания по истории  выпускниками освоены. 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ГЭ – 2018 истори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ГЭ – 2018 по истории принимали участие 14 человек из 5 школ района СОШ № 3,8,10,14,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ое количество баллов при выполнении работы - 44. Порог успешности – 13 баллов. Все учащиеся преодолели порог успешности.</w:t>
      </w:r>
    </w:p>
    <w:p>
      <w:pPr>
        <w:pStyle w:val="Msonormalbullet2gif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ий балл по району –  27,21</w:t>
      </w:r>
      <w:r>
        <w:rPr>
          <w:rFonts w:cs="Times New Roman" w:ascii="Times New Roman" w:hAnsi="Times New Roman"/>
          <w:sz w:val="28"/>
          <w:szCs w:val="28"/>
        </w:rPr>
        <w:t xml:space="preserve"> (в 2016-2017 учебном году – 23,7 в 2015-2016 учебном году - 16,8), что составило 61,8 % от максимального количества баллов. Выше районного показателя среднего балла результаты СОШ № 3,10,17.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качества знаний по району составляет – 60 %. </w:t>
      </w:r>
      <w:r>
        <w:rPr>
          <w:rFonts w:cs="Times New Roman" w:ascii="Times New Roman" w:hAnsi="Times New Roman"/>
          <w:sz w:val="28"/>
          <w:szCs w:val="28"/>
        </w:rPr>
        <w:t>Выше районного показателя качества знаний результаты СОШ № 3,10,17.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95"/>
        <w:gridCol w:w="567"/>
        <w:gridCol w:w="567"/>
        <w:gridCol w:w="567"/>
        <w:gridCol w:w="567"/>
        <w:gridCol w:w="567"/>
        <w:gridCol w:w="992"/>
        <w:gridCol w:w="1134"/>
        <w:gridCol w:w="791"/>
        <w:gridCol w:w="905"/>
        <w:gridCol w:w="1163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ДР истор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2.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КДР история 11(12)кл.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  <w:lang w:eastAsia="ru-RU"/>
              </w:rPr>
              <w:t>13.02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РЭ история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11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, 2018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Э-2018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Э-201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намика среднего балла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б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,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21,9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4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,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3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7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9,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8,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7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19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,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6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,8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4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8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ОШ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ий по району (2017-2018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+11,8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,6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истории  в 10-х классах:</w:t>
      </w:r>
    </w:p>
    <w:p>
      <w:pPr>
        <w:pStyle w:val="Style20"/>
        <w:ind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у выполняли  учащиеся 10-х классов школ № 2,3,11  в количестве  19 человек.</w:t>
      </w:r>
    </w:p>
    <w:p>
      <w:pPr>
        <w:pStyle w:val="Style20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Средний уровень обученности учащихся по району составляет – 84,2%. Выше среднерайонного показателя обученности результаты СОШ № 2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–  47,4%.    Выше  среднерайонного  показателя   качества  знаний   результаты       СОШ  №  2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8  из возможных 12, что составляет  66,7%. Выше среднерайонного показателя среднего балла результаты СОШ № 2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выполнения заданий составил  33,4 %, а максимальный – 85,1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 задание выполнено более чем на  80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о задание выполненыо более чем на 30%. </w:t>
      </w:r>
    </w:p>
    <w:p>
      <w:pPr>
        <w:pStyle w:val="Style2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гласно данным при выполнении учащими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х классов  краевой диагностической работы наблюдаются пробелы при  выполнении заданий на з</w:t>
      </w:r>
      <w:r>
        <w:rPr>
          <w:rFonts w:eastAsia="Calibri" w:cs="Times New Roman" w:ascii="Times New Roman" w:hAnsi="Times New Roman"/>
          <w:sz w:val="28"/>
          <w:szCs w:val="28"/>
        </w:rPr>
        <w:t>нание основных фактов, процессов, явлений истории культуры России (задание на установление соответствия) (63,1%) -  базового уровня сложности; умение использовать принципы структурно-функционального, временнóго и пространственного анализа при рассмотрении фактов, явлений, процессов (задание-задача) (33,4 %)  - высокого уровня слож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истории  в 11-х класс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выполняли  47 учащихся из 11 общеобразовательных организаций райо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редний уровень обученности учащихся по району составляет 78,7%  выше среднерайонного показателя уровень обученности в школах                 № 6,8,9,11,12,13,15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44,7% выше среднерайонного показателя уровень качества знаний  в школах                    № 6,9,10,11,13,15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йонный балл составил 9,17  из возможных 15 баллов, что составляет 61,1 % выше среднерайонного показателя средний балл в школах № 6,8,9,11,13,15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выполнения заданий составил  40,2 %, а максимальный – 87,3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задания выполнены более чем на  70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о более чем на 40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гласно данным при выполнении учащимися 11 - х классов краевой диагностической работы наблюдаются пробелы при анализе иллюстрированного материала (40,4%) – задания базового и повышенного уровня сложности; умении использовать исторические сведения для аргументации и в ходе дискуссии (40,2%) – задание высокого уровня слож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Репетиционный экзамен по истории  в 11-х класс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ли участие в экзамене 40 учащихся из школ № 2,3,6,7,8,10,11,13,15 (в 2016-2017 учебном году – 52 человека, в 2015-2016 учебном году – 48 человек, в 2014-2015 учебном году - 45 учащихс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ог успешности – 32 балла. Не преодолел порог успешности  1 человек (в 2016-2017 учебном году – 5 человек, в 2015-2016 учебном году – 5 чел., в 2014-2015 учебном году  - 8 учащихся), что составило 9,6 %.</w:t>
      </w:r>
    </w:p>
    <w:p>
      <w:pPr>
        <w:pStyle w:val="Msonormalbullet2gif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97,5%. </w:t>
      </w:r>
    </w:p>
    <w:p>
      <w:pPr>
        <w:pStyle w:val="Msonormalbullet2gif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 среднерайонного показателя обученности результаты СОШ № 2,3,6,7,8,11,13,15.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знания по истории  выпускниками освое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en-US"/>
        </w:rPr>
        <w:t>ЕГЭ-2018 по истор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Э – 2018 по истории принимали участие 46 человек из 11 школ (в 2016-2017 – 51 человек, в 2015-2016 учебном году – 46, в 2014-2015  -  36 учащихся, в 2014 году- 47 учащих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г успешности – 32 балла. Все учащиеся преодолели порог успеш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ий уровень обученности учащихся по району составляет – 100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по району –  60,09 </w:t>
      </w:r>
      <w:r>
        <w:rPr>
          <w:rFonts w:cs="Times New Roman" w:ascii="Times New Roman" w:hAnsi="Times New Roman"/>
          <w:sz w:val="28"/>
          <w:szCs w:val="28"/>
        </w:rPr>
        <w:t>(в 2016-2017 учебном году – 58,4, в 2015-2016 учебном году - 57,4 балла). Выше районного показателя среднего балла результаты СОШ № 3,6,9,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авнении с 2017 годом средний балл школ № 3,6,10,12 увеличился, а средний балл школ № 2,7,8,9,11,15 снизил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851"/>
        <w:gridCol w:w="709"/>
        <w:gridCol w:w="1333"/>
        <w:gridCol w:w="851"/>
        <w:gridCol w:w="912"/>
        <w:gridCol w:w="851"/>
        <w:gridCol w:w="1175"/>
        <w:gridCol w:w="1175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КДР общество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9  кл.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  <w:lang w:eastAsia="ru-RU"/>
              </w:rPr>
              <w:t>01.02.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РЭ общество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9 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,18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-2018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-2017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намика среднего балла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0,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1,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9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0,5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6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,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2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3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6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4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3,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+5,3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,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-1,8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-5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-2,9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-1,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1,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7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2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5,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3,7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. по р-ну (2017-20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-1,4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-3,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0,9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обществознанию в 9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выполняли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ащихся 9-х классов   399 человек, что составляет 68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92,2%. Выше среднерайонного показателя обученности результаты СОШ № 1,2, 3, 4, 5,9,10,11,12,16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–  41,6%. Выше среднерайонного показателя качества знаний результаты СОШ №1,2, 3,4,5,6,9,11,1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 7,8  из возможных 15, что составляет  52%. Выше среднерайонного показателя среднего балла результаты СОШ № 2,3,4,5,9,10,11,12,1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выполнения заданий составил  22,7 %, а максимальный – 83,2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и задания выполнены более чем на  70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тыре задания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о более чем на 20%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данным при выполнении учащимися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х классов  краевой диагностической работы наблюдаются пробелы при  выполнении заданий  ориентированных  на проверяемое умение анализировать  источники иформации (22,7 % - 33,3%) -  повышенного и высокого уровня слож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Репетиционный экзамен по обществознанию в 9-х класс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ли участие в экзамене 307 учащихся из 13 школ района (в 2016-2017 учебном году – 384 человека, в 2015-2016 учебном году – 334 челове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количество баллов при выполнении работы - 39. Порог успешности – 1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реодолели порог успешности  41 человек  , что составило 13,4 % (в 2016-2017 учебном году – 49 человек – 12,8 %, в 2015-2016 учебном году 54 человека – 16,2%).</w:t>
      </w:r>
    </w:p>
    <w:p>
      <w:pPr>
        <w:pStyle w:val="Msonormalbullet2gif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86,6 %. 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среднерайонного показателя обученности результаты СОШ № 3,6,9,14,17,18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ГЭ – 2018 по обществознанию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Э – 2018 по обществознанию приняли участие 425 человек из 18 школ района (в 2016-2017 учебном году – 405, в 2015-2016 учебном году – 504, в 2014-2015 учебном году 10 человек из СОШ № 9,12,14). Максимальное количество баллов – 39. Порог успешности –15 баллов.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учащихся не преодолели порог успешности (из школ № 8 (1уч.), № 13 (2уч.), № 14 (2уч.), № 19  (1уч.)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уровень обученности учащихся по району составляет – 98,6 %</w:t>
      </w:r>
      <w:r>
        <w:rPr>
          <w:rFonts w:cs="Times New Roman" w:ascii="Times New Roman" w:hAnsi="Times New Roman"/>
          <w:sz w:val="28"/>
          <w:szCs w:val="28"/>
        </w:rPr>
        <w:t>. Выше районного показателя качества знаний результаты СОШ № 1,2,3,4,5,6,9,10,11,12,15,16,17,18.</w:t>
      </w:r>
    </w:p>
    <w:p>
      <w:pPr>
        <w:pStyle w:val="Msonormalbullet2gif"/>
        <w:spacing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ий уровень качества знаний по району составляет – 53,4 %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 районного показателя качества знаний результаты СОШ № 1,2,3,4,5,9,11,15.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по району –  24,38 </w:t>
      </w:r>
      <w:r>
        <w:rPr>
          <w:rFonts w:cs="Times New Roman" w:ascii="Times New Roman" w:hAnsi="Times New Roman"/>
          <w:sz w:val="28"/>
          <w:szCs w:val="28"/>
        </w:rPr>
        <w:t>(2016-2017 -25,3, 2015-2016 – 56,5 баллов,  2014-2015 – 59,9 баллов). Выше районного показателя среднего балла результаты СОШ № 1,2,3,4,5,9,11,12,17.</w:t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ичин низких результатов является слабый уровень мотивации некоторых учащихся, отсутствие системного подхода в подготовке учащихся к О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767"/>
        <w:gridCol w:w="793"/>
        <w:gridCol w:w="755"/>
        <w:gridCol w:w="709"/>
        <w:gridCol w:w="708"/>
        <w:gridCol w:w="1186"/>
        <w:gridCol w:w="767"/>
        <w:gridCol w:w="870"/>
        <w:gridCol w:w="1302"/>
        <w:gridCol w:w="1021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ДР общество 10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2.18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КДР общество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11(12) кл.,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  <w:lang w:eastAsia="ru-RU"/>
              </w:rPr>
              <w:t>01.02.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РЭ общ.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11 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.1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ЕГЭ- 2018 общ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Э-2017 общество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намика среднего балла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5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2,9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0,9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4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5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1,3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,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4,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0,9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1,2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9,7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0,5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6,9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1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17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7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по району (2017-20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9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+4,8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0,9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обществознанию в 10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выполняли учащиеся 10-х классов  в количестве 137 человек, что составляет 54,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64,2%. Выше среднерайонного показателя обученности результаты СОШ № 2, 7,8,10,11,14,1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–  12,4%. Выше среднерайонного показателя качества знаний результаты СОШ № 2,4,11,14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9,1  из возможных 16, что составляет  56,9%. Выше среднерайонного показателя среднего балла результаты СОШ № 2,4,8,10,11,14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выполнения заданий составил  20,7 %, а максимальный – 83,3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ыре задания выполнены более чем на  70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ва задания выполнены более чем на 5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а задания выполненыо более чем на 20%. </w:t>
      </w:r>
    </w:p>
    <w:p>
      <w:pPr>
        <w:pStyle w:val="Style20"/>
        <w:rPr/>
      </w:pPr>
      <w:r>
        <w:rPr>
          <w:b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Согласно данным при выполнении уч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щими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х классов  краевой диагностической работы наблюдаются пробелы при  выполнении заданий на  а</w:t>
      </w:r>
      <w:r>
        <w:rPr>
          <w:rFonts w:eastAsia="Calibri" w:cs="Times New Roman" w:ascii="Times New Roman" w:hAnsi="Times New Roman"/>
          <w:sz w:val="28"/>
          <w:szCs w:val="28"/>
        </w:rPr>
        <w:t>нализ актуальной информации  о социальных объектах, выявление  их общих черт и различий; установление  соответствий  между существенными чертами и признаками изученных социальных явлений и обществоведческих  терминов и понятий, базового уровня сложности - (55,5 % выполнения задания учащимися района); характеристика  с научных позиций основных социальных объектов  (фактов, явлений, процессов, институтов), их место и значение в жизни общества как целостной системы (задание на раскрытие смысла понятия, использование понятия в заданном контексте) – (30,6 % выполнения задания); подготовка  аннотации, рецензии, реферата, творческой работы  (задание на составление плана доклада по определенной теме) – (20,7% выполнения задания), высокого уровня  сложности, предусматривают, как правило, комплексную по своему характеру познавательную деятельность.</w:t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/>
        </w:rPr>
        <w:tab/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обществознанию в 11-х классах:</w:t>
      </w:r>
    </w:p>
    <w:p>
      <w:pPr>
        <w:pStyle w:val="Style2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Работу выполняли учащиеся 11-х классов в количестве  147 человек, что составляет 54,6%.</w:t>
      </w:r>
    </w:p>
    <w:p>
      <w:pPr>
        <w:pStyle w:val="Style2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Средний уровень обученности учащихся по району составляет – 77,6%. Выше среднерайонного показателя обученности результаты СОШ № 2, 3, 6,7,9,10,11,14,15,16,17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–  29,3%. Выше среднерайонного показателя качества знаний результаты СОШ № 2, 3,9,10,14,16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10,6  из возможных 16, что составляет  66,3%. Выше среднерайонного показателя среднего балла результаты СОШ № 2,3,4,9,14,16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роцент выполнения заданий составил  34,6 %, а максимальный – 87,4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и задания выполнены более чем на  80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и задания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а задания выполненыо более чем на 30%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при выполнении у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щими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-х классов  краевой диагностической работы наблюдаются пробелы при  выполнении заданий на  а</w:t>
      </w:r>
      <w:r>
        <w:rPr>
          <w:rFonts w:cs="Times New Roman" w:ascii="Times New Roman" w:hAnsi="Times New Roman"/>
          <w:sz w:val="28"/>
          <w:szCs w:val="28"/>
        </w:rPr>
        <w:t>нализ актуальной  информации о социальных объектах, выявление  их общих черт и различияй,  устанавление  соответствий  между существенными чертами и признаками изученных социальных явлений и обществоведческих  терминов и понятий,  базового уровня сложности (64,3% выполнения учащимися школ района); раскрытие  на примерах изученных  теоретических  положений  и понятий  социально экономических и гуманитарных наук (задание, предполагающее раскрытие теоретических положений на примерах) - (44,7% выполнения),  подготовка  аннотаций, рецензий, рефератов, творческой работы (задание на составление плана доклада по определенной теме) – (34,6% выполнения задания), задания повышенного и высокого уровней слож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Репетиционный экзамен по обществознанию  в 11-х класс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ли участие в экзамене 142 человека из всех школ района (в 2017-2018 – 128 чел.,  в 2015-2016  - 162 чел., в 2014-2015 учебном году – 180 учащихс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ог успешности – 42 балла. Не преодолели порог успешности  12 человек, что составило 8,5 % (на 7,9 % меньше в сравнении с 2017-2018 учебным годом).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91,5%. </w:t>
      </w:r>
      <w:r>
        <w:rPr>
          <w:rFonts w:cs="Times New Roman" w:ascii="Times New Roman" w:hAnsi="Times New Roman"/>
          <w:sz w:val="28"/>
          <w:szCs w:val="28"/>
        </w:rPr>
        <w:t>Ниже среднерайонного показателя обученности результаты СОШ № 1,7,12,13.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нализируя в целом результаты репетиционного экзамена, можно сделать вывод, что знания по обществознанию  выпускниками освоен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ЕГЭ – 2018 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ЕГЭ – 2018 по обществознанию принимали участие 148 человек из   17 школ района,  в 2017 году 134 человека из 17 школ района (из них 3 выпускника вечерней школы), в 2015 году - 181 человек из 17 школ района, в 2014 году  - </w:t>
      </w:r>
      <w:r>
        <w:rPr>
          <w:rFonts w:cs="Times New Roman" w:ascii="Times New Roman" w:hAnsi="Times New Roman"/>
          <w:sz w:val="28"/>
          <w:szCs w:val="28"/>
        </w:rPr>
        <w:t>173 человека из 17 школ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ог успешности – 42 балла (в 2017 году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2 балла)</w:t>
      </w:r>
      <w:r>
        <w:rPr>
          <w:rFonts w:cs="Times New Roman" w:ascii="Times New Roman" w:hAnsi="Times New Roman"/>
          <w:color w:val="000000"/>
          <w:sz w:val="28"/>
          <w:szCs w:val="28"/>
        </w:rPr>
        <w:t>.  Количество учащихся, не преодолевших порог успешности – 15 человек (10,1 %), в 2017 году - 20 человек (14,9%), в 2016 году - 23 человека (14,8%), в 2015 году - 12 человек (6,7%), в 2014 году - 5 учащихся (3,1%).</w:t>
      </w:r>
    </w:p>
    <w:p>
      <w:pPr>
        <w:pStyle w:val="Msonormalbullet2gif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89,9 %, что на 4,8 % выше, чем в 2017 году. </w:t>
      </w:r>
      <w:r>
        <w:rPr>
          <w:rFonts w:cs="Times New Roman" w:ascii="Times New Roman" w:hAnsi="Times New Roman"/>
          <w:sz w:val="28"/>
          <w:szCs w:val="28"/>
        </w:rPr>
        <w:t>Выше районного показателя обученности результаты СОШ № 2,3,4,5,9,10,11,12,13,16,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ий балл по району –  58,02</w:t>
      </w:r>
      <w:r>
        <w:rPr>
          <w:rFonts w:cs="Times New Roman" w:ascii="Times New Roman" w:hAnsi="Times New Roman"/>
          <w:sz w:val="28"/>
          <w:szCs w:val="28"/>
        </w:rPr>
        <w:t xml:space="preserve"> (в 2016 – 2017 – 57,1 балл, 2015-2016 – 56,5 баллов,  2014-2015 – 59,9 баллов). Выше районного показателя среднего балла результаты СОШ № 2,4,5,8,9,10,11,12,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авнении с 2017 годом средний балл школ № 3,4,6,8,10,11,12,13,14,17 увеличился, а средний балл школ № 1,2,5,7,9,15 снизил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851"/>
        <w:gridCol w:w="709"/>
        <w:gridCol w:w="1519"/>
        <w:gridCol w:w="708"/>
        <w:gridCol w:w="869"/>
        <w:gridCol w:w="851"/>
        <w:gridCol w:w="1435"/>
        <w:gridCol w:w="1214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КДР география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9  кл.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1.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РЭ география</w:t>
            </w:r>
          </w:p>
          <w:p>
            <w:pPr>
              <w:pStyle w:val="Style20"/>
              <w:rPr>
                <w:rFonts w:ascii="Times New Roman" w:hAnsi="Times New Roman" w:eastAsia="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</w:rPr>
              <w:t>9к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, 2018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-2018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-2017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среднего балла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.б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1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2,8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,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2,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1,6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по району (2017-20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+12,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0,9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КДР по географии  в 9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64,7%. Выше среднерайонного показателя обученности результаты СОШ № 2, 3, 4, 5,11,14,15,16,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–  28,4%. Выше среднерайонного показателя качества знаний результаты СОШ № 2, 3,4,7,14,15,16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8,7  из возможных 15, что составляет  58%. Выше среднерайонного показателя среднего балла результаты СОШ № 2,3,4,15,16,17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 30 %, а максимальный – 82,2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есть заданий выполнены более чем на 6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дно задание выполнено более чем на 8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 задание выполнено на 30%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при выполнении учащими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х классов краевой диагностической работы наблюдаются пробелы при выполнении заданий на понимание географических следствий движений Земли, географических  явлений и процессов в геосферах, взаимосвязей между ними, их изменений в результате деятельности человека (51,5%), умение выделять существенные признаки географических объектов и явлений (51,2 %), знать специфику географического положения и административно-территориального устройства Российской Федерации; особенности ее природы, населения,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отраслей (30 %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  <w:u w:val="single"/>
        </w:rPr>
        <w:t>Репетиционный экзамен по географии  в 9-х классах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ли участие в экзамене 223 учащихся из  школ № 1,2,3,4,6,7,8,11,14,16,17,19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при выполнении работы - 32. Порог успешности – 12 баллов.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одолели порог успешности  27 человек, что составило 12 %.</w:t>
      </w:r>
    </w:p>
    <w:p>
      <w:pPr>
        <w:pStyle w:val="Msonormalbullet2gif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88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ше среднерайонного показателя обученности результаты СОШ № 1, 2, 3, 4, 6, 7, 16, 1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 о том, что географические знания   выпускниками освоены. 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ГЭ – 2018 по географии 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ОГЭ – 2018 по географии принимали участие 336 человек из 17 школ района СОШ № 1,2,3,4,5,6,7,8,9,10,11,12,14,15,16,17,19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ое количество баллов при выполнении работы  - 32. Порог успешности –  12 баллов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щиеся преодолели порог успешности. </w:t>
        <w:tab/>
        <w:t>Средний балл по району  -  22,02  (в 2016-2017 -21,1), что составило 68,8 % от максимального количества баллов. Выше районного показателя среднего балла результаты СОШ № 2,3,7,10,11,12,16,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0"/>
        <w:gridCol w:w="851"/>
        <w:gridCol w:w="709"/>
        <w:gridCol w:w="1519"/>
        <w:gridCol w:w="669"/>
        <w:gridCol w:w="17"/>
        <w:gridCol w:w="833"/>
        <w:gridCol w:w="1519"/>
        <w:gridCol w:w="1519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КДР география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10  кл.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  <w:lang w:eastAsia="ru-RU"/>
              </w:rPr>
              <w:t>25.01.18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РЭ географ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</w:rPr>
              <w:t>11к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;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,20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Э-2018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Э-2017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инамика среднего балла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бу-ченности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6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,6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по району 17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,6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1,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  <w:u w:val="single"/>
        </w:rPr>
        <w:t>КДР по географии  в 10-х классах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выполняли  учащихея 10-х классов школ № 2,3,7 в количестве 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ий уровень обученности учащихся по району составляет – 82,4%. Выше среднерайонного показателя обученности результаты СОШ № 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–  35,3%. Выше среднерайонного показателя качества знаний результаты СОШ №  7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 4,7  из возможных 9, что составляет  52,2%. Выше среднерайонного показателя среднего балла результаты СОШ № 2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 целом результаты КДР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 23,5 %, а максимальный – 82,4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тыре задания выполнены более чем на 7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дно задание выполнено более чем на 50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задания выполнены более чем на 20%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при выполнении учащими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-х классов  краевой диагностической работы наблюдаются пробелы при  выполнении заданий на знание и понимание географических особенностей основных отраслей хозяйства России (23,5 %); умение  выделять, описывать существенные признаки географических объектов и явлений, знание и понимание географических следствий размеров и движений Земли (35,3 %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петиционный экзамен по географии, 11 клас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ли участие в экзамене 15 человек из 5 школ района СОШ № 1,3,6,7,10 (в 2016 – 2017 учебном году – 12 человек, в 2015-2016 учебном году – 4 человека, в 2014-2015 учебном году - 2 учащихс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ог успешности –  37 баллов. Все учащиеся преодолели порог успешности (в 2014-2015, 2015-2016, 2016-2017 учебном году  - 10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100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географические знания   выпускниками осво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ГЭ - 2018 по географ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2018 году  в государственной итоговой аттестации в форме и по материалам ЕГЭ по географии  участвовали  16 человек  СОШ №  1, 3, 6, 7, 10, 11, 12  (в 2016 – 2017 учебном году – 9 человек, в 2015- 2016 учебном году – 6, в 2014-2015  - 1 выпускник из СОШ № 6, в 2013-2014 - 5 человек из  школ №  2, 6, 10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рог успешности –  37 баллов. Все учащиеся преодолели порог успешности (в 2014-2015, 2015-2016, 2016-2017 учебном году  - 10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100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балл по району  -  56,69</w:t>
      </w:r>
      <w:r>
        <w:rPr>
          <w:rFonts w:cs="Times New Roman" w:ascii="Times New Roman" w:hAnsi="Times New Roman"/>
          <w:sz w:val="28"/>
          <w:szCs w:val="28"/>
        </w:rPr>
        <w:t>.  Выше среднерайонного показателя среднего балла результаты СОШ № 6, 7, 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вышение профессионального уровн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 вопросам государственной итогов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color w:val="FF0000"/>
          <w:sz w:val="6"/>
          <w:szCs w:val="6"/>
          <w:u w:val="single"/>
        </w:rPr>
      </w:r>
    </w:p>
    <w:p>
      <w:pPr>
        <w:pStyle w:val="Style23"/>
        <w:spacing w:before="0" w:after="0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5670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 проведения Р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вопроса на Р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слушате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 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7, ОГЭ-2017 по истории и рекомендации по подготовке к итоговой аттестации 2018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10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7, ОГЭ-2017 по обществознанию и рекомендации по подготовке к итоговой аттестации 2018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тьюторов по подготовке учащихся к итоговой аттестации по обществознанию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тьюторов ОГЭ, ЕГЭ по подготовке учащихся к итоговой аттестации по истории 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Система работы учителя по подготовке к ГИА. Педагогическая диагностика в образовательном проце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7, ОГЭ-2017 по географии и рекомендации по подготовке к итоговой аттестации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тьюторов по подготовке учащихся к итоговой аттестации по географии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Технологии организации продуктивной практической деятельности школьников на уроках географии (проектно-исследовательская технология, мастерская знаний, наблюдение и работа на местности)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системной подготовки обучающихся к ГИ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23"/>
        <w:spacing w:before="0" w:after="0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spacing w:before="0" w:after="0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spacing w:before="0" w:after="0"/>
        <w:ind w:left="-426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– 2018 учебного года были организованы единые методические дни для проведения районных методических объединений по темам «Проектирование маршрута профессионального саморазвития педагога», </w:t>
      </w:r>
      <w:r>
        <w:rPr>
          <w:sz w:val="28"/>
          <w:szCs w:val="28"/>
          <w:shd w:fill="FFFFFF" w:val="clear"/>
        </w:rPr>
        <w:t>«Деятельность учителя по проектированию и оцениванию современного урока».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left="-426" w:firstLine="786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2017 – 2018 учебного года был организован единый методический день для проведения заседаний районных методических объединений по теме «Роль темы самообразования в повышении качества преподавания».</w:t>
      </w:r>
    </w:p>
    <w:p>
      <w:pPr>
        <w:pStyle w:val="Style23"/>
        <w:spacing w:before="0" w:after="0"/>
        <w:ind w:left="-426" w:firstLine="786"/>
        <w:jc w:val="both"/>
        <w:rPr/>
      </w:pPr>
      <w:r>
        <w:rPr>
          <w:sz w:val="28"/>
          <w:szCs w:val="28"/>
        </w:rPr>
        <w:t xml:space="preserve">В целях  повышение уровня профессионализма педагогов, обобщения опыта работы, создания единого методического пространства при подготовке к государственной итоговой аттестации  в декабре, январе и феврале проведены семинары – консультации для учителей, работающих с выпускниками 9,11 классов. </w:t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лассов казачьей направленности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701"/>
        <w:gridCol w:w="1559"/>
        <w:gridCol w:w="1843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16-2017 учебным годом увеличилось количество классов казачьей направленности с 84 (1664 чел.) до 99 (2021 чел.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6 мая по 15 сентября 2017 года среди учащихся с 14-летнего возраста был проведен муниципальный этап краевой викторины, посвященной 225-ой годовщине переселения черноморских казаков на Кубань и начала освоения кубанских земель, а также 80-летия со дня образования Краснодарского кра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ноября 2017 года проведена Православная викторина среди учащихся классов казачьей направленности в возрасте от 13 до 17 лет, посвященная 145-летию со времени освящения Войскового Александро-Невского Собор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марта 2018 года проведён муниципальный смотр – конкурс строевой казачьей и героической песни «Гром победы, раздавайся!» среди обучающихся классов казачьей направленности общеобразовательных организаций, направленный на укрепление национального единения и духовно - патриотическое просвещение молодежи через возрождение традиций хорового ис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роической песни, </w:t>
      </w:r>
      <w:r>
        <w:rPr>
          <w:rFonts w:cs="Times New Roman" w:ascii="Times New Roman" w:hAnsi="Times New Roman"/>
          <w:sz w:val="28"/>
          <w:szCs w:val="28"/>
        </w:rPr>
        <w:t xml:space="preserve">путем создания  исполнительских коллективов  в образовательных учреждениях.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.02.2018 года по 01.11.2018 года проводится  муниципальный этап краевой волонтёрской акции «Во имя Кубани!»  сред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учающихся классов казачье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, </w:t>
      </w:r>
      <w:r>
        <w:rPr>
          <w:rFonts w:cs="Times New Roman" w:ascii="Times New Roman" w:hAnsi="Times New Roman"/>
          <w:sz w:val="28"/>
          <w:szCs w:val="24"/>
        </w:rPr>
        <w:t xml:space="preserve">направленный на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пуляризацию изучения истории Кубани и кубанского казачества, привитие традиционно казачьих морально-нравственных норм и ценностей, воспитание чувства патриотизма и верности Отечеству в казачьей молодёжной сре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 01.03.2018 года по 15.08.2018 года проводится  муниципальный конкурс «Лучший казачий класс» среди классов (групп)  казачьей направленности общеобразовательных организаций, </w:t>
      </w:r>
      <w:r>
        <w:rPr>
          <w:rFonts w:cs="Times New Roman" w:ascii="Times New Roman" w:hAnsi="Times New Roman"/>
          <w:sz w:val="28"/>
          <w:szCs w:val="24"/>
        </w:rPr>
        <w:t xml:space="preserve">направленный на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явление и распространения результативного опыта организации деятельности классов казачьей направл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01 марта 2018 года по май 2018 года велась работа по сбору материала и созданию дневника казачонка Павловского района, предназначенного для обучающихся первых классов  казачье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andard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 мая 2018 года на базе опорной школы по казачеству № 4 ст. Атаманской состоялся День открытых дверей по теме «Организация работы в классах казачьей направленности» на котором присутствовали 28 педагогов Павловского района, заместители директоров по воспитательной работе, учителя классов казачьей направленности. О системе работы школы в классах казачьей направленности формах, методах, средствах в учебной и во внеурочной деятельности рассказала заместитель директора по воспитательной работе Е.В. Гурова. Практическую часть мероприятия представили педагоги школы: Ж.В. Оробец по теме </w:t>
      </w:r>
      <w:r>
        <w:rPr>
          <w:rFonts w:cs="Times New Roman"/>
          <w:sz w:val="28"/>
          <w:szCs w:val="28"/>
        </w:rPr>
        <w:t>«Пасха Высокопрестольная»», М.Н. Ковтун - «Праздник первых штанов», Г.П. Колесник, Л.В. Храмова - «Чти Отца и Мать свою да благо будет тебе и долголетие на земле», Л.Н. Ясеновская - «Война в Кущевской». Завершился День открытых дверей «Смотром строя и песни» среди учащихся 1-9 классов и показательным выступлением взвода «Патриоты» под руководством учителя ОБЖ С.В. Бяк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мая 2018 года в СКЦ ст. Павловской для обучающихся 3х–5х классов общеобразовательных организаций состоялась концертно-просветительская программа по кубановедению «Если б не было войны…», с целью воспитания гражданского патриотизма, пропаганды здорового образа жизни и просвещения детей в области музыкальной культуры и тадиций Куба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7 мая 2018 года проведён муниципальный этап Всекубанского слёта классов казачьей направленности и казачьих кадетских корпусов, в целях сохранения культуры и традиций кубанского казачества, укрепления основ военно-патриотического воспитания. В слёте принимали участие юноши из числа обучающихся 7-8 класс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зачье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. Команда победитель муниципального этапа Всекубанского слёта МАОУ СОШ № 2 ст. Павловской с 29 мая по 01 июня 2018 года приняла участие в региональном этапе слёта в пос. Лермонтово Туапсинского райо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я 2018 года проведён муниципальный этап межрайонного фестиваля – конкурса «Казачья застава» среди обучающихся 3-4 общеобразовательных классов и классов казачьей направленности общеобразовательных организаций, в целях сохранности и развития культурных и духовных традиций кубанского казачества, укрепления интеллектуального и физического развития школьников. 08 июня 2018 года на территории МУ ДОЦ «Степные зори» станицы Кущёвской прошел  Межрайонный фестиваль – конкурс  «Казачья застава». Победители муниципального этапа  межрайонного фестиваля – конкурса казачата МАОУ СОШ № 2  станицы Павловской приняли активное  участие  в межрайонном фестивале, который  проводится на протяжении многих лет. Павловская команда казачат 3-4 классов заняла 2 место среди команд 1-й группы школ. Наставниками команды являлись учитель физкультуры - Ханина Н.В., классные руководители - Галицина Н.Д., Никитина Т.Н., куратор начальных классов МАОУ СОШ № 2 - В.А.Милосер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</w:t>
      </w:r>
    </w:p>
    <w:p>
      <w:pPr>
        <w:pStyle w:val="Style23"/>
        <w:spacing w:before="0" w:after="0"/>
        <w:ind w:firstLine="454"/>
        <w:jc w:val="both"/>
        <w:rPr/>
      </w:pPr>
      <w:r>
        <w:rPr>
          <w:sz w:val="28"/>
          <w:szCs w:val="28"/>
        </w:rPr>
        <w:t>9 декабря 2017 года общественной молодежной палатой при Государственной думе Федерального Собрания Российской была проведена  Международная акция «Тест по истории Отечества», в которой приняли участие 271 человек.</w:t>
      </w:r>
    </w:p>
    <w:p>
      <w:pPr>
        <w:pStyle w:val="Standard"/>
        <w:ind w:firstLine="706"/>
        <w:jc w:val="both"/>
        <w:rPr/>
      </w:pPr>
      <w:r>
        <w:rPr>
          <w:sz w:val="28"/>
          <w:szCs w:val="28"/>
        </w:rPr>
        <w:tab/>
        <w:t xml:space="preserve">16  февраля 2018 года на базе школы № 7 ст. Октябрьской Крыловского района состоялся межрайонный семинар для учителей истории и обществознания, с целью обмена опытом в работе, по теме «Современные технологии в преподавании истории и общесвознания» на который были приглашены педагоги из Кущевского, Крыловского и Павло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1 апреля 2018 года общественной молодежной палатой при Государственной думе Федерального Собрания Российской Федерации  проводилась  международная акция «Тест по истории Великой Отечественной войны». Тест проводился с целью оценки уровня исторической грамотности граждан Российской Федерации, соотечественников, проживающих за рубежом о Великой Отечественной войне (истории победы над фашизмом), привлечения внимания к получению знаний о Великой Отечественной войне (победе над фашизмом). В тесте приняли участие учащиеся десяти школ района (№ 2,5,6,8,9,10,11,13,14,17) в количестве 328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направлений ОПД, право, экономик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ябре 2017 Национальная Академия предпринимательства проводила в школах Всероссийскую акцию «Потенциал России – школьники за предпринимательство». Акция направлена на популяризацию среди школьников предпринимательской деятельности и формирование у них предпринимательского мышления. </w:t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тябре-декабре 2017 года школы участвовали в  онлайн уроках финансовой грамотности.  Занятия проходили в рамках Всероссийской программы «Дни финансовой грамотности в учебных заведениях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ноябре 2017 года МБОУ СОШ № 12 (Васильева Валерия, 11а) приняла участие в межрегиональной олимпиаде «ФЕМИДА» (по профилю «право») для учащихся 10-11-х классов организатором которой является Верховный Суд Российской Федерации и ФГБОУВО «РГУП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27 февраля по 28 апреля 2018 года проводился Всероссийский смотр – конкурс «Урок местного самоуправления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й  проведенных в рамках реализации «Всероссийской недели финансовой грамотности для детей и молодёжи»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3"/>
        <w:gridCol w:w="328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чень мероприятий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ассные часы на следующие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роки финансовой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се про кредиты или четыре правила, которые помог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Финансовое мошен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ять простых правил, чтобы не иметь проблем с дол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 деньгами на "Ты" или Зачем быть финансово грамотным?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клады. Как сохранить и приумножить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2,3,4,5,6,8, 9,10,13,14,15,17,19, ВСОШ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и – дискуссии и он-лайн уроки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Личный финансовый план. Путь к достижению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Все о будущей пен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Твой безопасный Банк в карм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lang w:eastAsia="en-US"/>
                </w:rPr>
                <w:t>Азбука страхования и пять важных советов, которые тебе помогут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 4, 5, 6, 8, 13,14, 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кции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Биржа и основные инв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слуги финансовых организаций используй грамотн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ы – дискуссии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оя профессия – финанс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оя профессия –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оя профессия- бизнес – информ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lang w:eastAsia="en-US"/>
                </w:rPr>
                <w:t>Инвестируй в себя или что такое личное страхование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3,4,8,13,14,15, 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Друг для Кроша в «Азбуке финансовой грамотности со Смешариками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российский финансовый зачё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, 5, 8, 11, 14, ВСОШ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Ярмарка вакансий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бин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 налогами на «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3,4,8,9,14,15, 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смотр видео роликов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ак спланировать покупки: учись считать деньги по-взросл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слуги финансовых организаций: используй грамот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кладывай в свое будущее, получай знания о личных финан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lang w:eastAsia="en-US"/>
                </w:rPr>
                <w:t>Финансовые инструменты и стратегии инвестирова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, 8, 10, 13,14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 исполнение письма Министерства образования, науки и молодёжной политики Краснодарского края от 09.04.2018 года № 47-13-6504/18 «О проведении Всероссийской недели финансовой грамотности»  школы района  приняли  участие в мероприятиях по финансовой грамотности с 09 апреля по 22 апреля 2018 года, организуемых в рамках проекта Минфина России «Содействие повышению уровня финансовой грамотности населения и развитию финансового образования в Российской Федерации».  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школьных музеев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октября по 30 ноября 2017 года прошла акция «Пойдем в музей», в рамках которой общеобразовательные организации посетили выставку «Кубань современная» в музее им. Е.Д. Фелицина в г. Краснода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1 сентября по 30 ноября общеобразовательные организации посетили персональную выставку «Родная сторона» в «Павловском историко-краеведческом музее» Павловского сельского поселения, посвященную 65-летию художника Алексеенко Федора Дмитриевича. </w:t>
      </w:r>
    </w:p>
    <w:p>
      <w:pPr>
        <w:pStyle w:val="Normal"/>
        <w:spacing w:lineRule="auto" w:line="240" w:before="0" w:after="0"/>
        <w:ind w:right="-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 исполнение письма МБУ «Павловский ИКМ»  от 10.05.2018 года       № 34, в связи с проведением </w:t>
      </w:r>
      <w:r>
        <w:rPr>
          <w:rFonts w:cs="Times New Roman" w:ascii="Times New Roman" w:hAnsi="Times New Roman"/>
          <w:sz w:val="28"/>
          <w:szCs w:val="28"/>
        </w:rPr>
        <w:t>Международной культурной акции  «Ночь музеев» 19 мая 2018 года с 17.00 до 21.00 часов  с целью формирования причастности к значимым масштабным событиям Российского культурного сообщества, приобщения подрастающего поколения к историческому наследию малой Родин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ыло организовано посещение «Павловского историко-краеведческого музея» учащимися ОО района.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мае 2018 года проведен мониторинг музейных образований района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373" w:type="dxa"/>
        <w:jc w:val="left"/>
        <w:tblInd w:w="-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993"/>
        <w:gridCol w:w="1984"/>
        <w:gridCol w:w="1276"/>
        <w:gridCol w:w="14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кращённое наименование образовательной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аселённый пункт, улица, 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 от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аспортизиров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ли нет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зейная комн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 откры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ейный угол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 откры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. Павловская, Заводская,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ОУ СОШ 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. Павл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нина, 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. Павловская,  Комсомольская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. Незама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Ленина, 6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. Средний Челбас, Молодёжная, 7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. Павл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вченко,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КОУ СОШ №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. Весёл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нина, 41-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ница Новолеушковская,  Школьная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 Севе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ая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ница Новопластуновская Ленина,3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 Октябр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тская,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ООШ №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. Первомайский,   Школьн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. Атаман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вченко,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СОШ №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ница Старолеушковская,  Комсомольская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. Павловская,  Гражданская,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. Новопетр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нина,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. Укра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ая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СОШ №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о Краснопартиза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ьная,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ООШ №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. Упо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енина, 2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 ООШ №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. Красный, Советская, 40/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МКУО РИМЦ                                                                     Н.Ф.Мухина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426" w:top="8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basedOn w:val="Style13"/>
    <w:qFormat/>
    <w:rPr>
      <w:rFonts w:eastAsia="Times New Roman" w:cs="Calibri"/>
      <w:sz w:val="22"/>
      <w:szCs w:val="22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Lucida Sans Unicode" w:cs="font207;Times New Roman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>
      <w:suppressAutoHyphens w:val="false"/>
    </w:pPr>
    <w:rPr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;Times New Roman" w:cs="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i-fg.ru/insurance" TargetMode="External"/><Relationship Id="rId3" Type="http://schemas.openxmlformats.org/officeDocument/2006/relationships/hyperlink" Target="http://dni-fg.ru/personal_insurance" TargetMode="External"/><Relationship Id="rId4" Type="http://schemas.openxmlformats.org/officeDocument/2006/relationships/hyperlink" Target="http://dni-fg.ru/fin_insrument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0:00Z</dcterms:created>
  <dc:creator>Школа</dc:creator>
  <dc:description/>
  <cp:keywords/>
  <dc:language>en-US</dc:language>
  <cp:lastModifiedBy>Валентина</cp:lastModifiedBy>
  <dcterms:modified xsi:type="dcterms:W3CDTF">2018-07-11T12:48:00Z</dcterms:modified>
  <cp:revision>321</cp:revision>
  <dc:subject/>
  <dc:title/>
</cp:coreProperties>
</file>